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ASKAIDROJUMA RAKSTS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Būvdarbu ģenerālplāns Jēkabpils 3.vidusskolas, Jēkabpilī izstrādāts pamatojoties uz izstrādāto tehnisko projektu, renovējamas ēkas piesaisti dabā un novietnes apstākļiem.</w:t>
      </w:r>
    </w:p>
    <w:p>
      <w:pPr>
        <w:pStyle w:val="Normal"/>
        <w:ind w:firstLine="540"/>
        <w:jc w:val="both"/>
        <w:rPr/>
      </w:pPr>
      <w:r>
        <w:rPr/>
        <w:t>Renovējama skola Slimnīcas ielā 5, Jēkabpilī, zemes gabalā ar kadastra Nr. 56010011435. Zemes gabala kopējā platība 39000 m². Renovējamas mācību korpusa platība 943.0 m², būvapjoms 12157 m³, stāvu skaits – 4.</w:t>
      </w:r>
    </w:p>
    <w:p>
      <w:pPr>
        <w:pStyle w:val="Normal"/>
        <w:ind w:firstLine="540"/>
        <w:jc w:val="both"/>
        <w:rPr/>
      </w:pPr>
      <w:r>
        <w:rPr/>
        <w:t>Būvdarbu ģenerālplānā paredzēti sekojoši darb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izveidot būvdarbu teritorijas žogu ar 2 vārtie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ožogojuma izveidošana saglabājamiem kokiem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esošo asfaltbetona segumu demontāža, drupināšana un aizvešana ar autotransport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agaidu apgaismes tīkla izveidošana pa žoga perimetru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sastatņu montāža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eltniecības vagoniņu, biotualešu un ugunsdzēsības stenda uzstādīšana.</w:t>
      </w:r>
    </w:p>
    <w:p>
      <w:pPr>
        <w:pStyle w:val="Normal"/>
        <w:ind w:firstLine="540"/>
        <w:jc w:val="both"/>
        <w:rPr/>
      </w:pPr>
      <w:r>
        <w:rPr/>
        <w:t>Celtniecības darbus paredzēts veikt 1 gada laikā.</w:t>
      </w:r>
    </w:p>
    <w:p>
      <w:pPr>
        <w:pStyle w:val="Normal"/>
        <w:ind w:firstLine="540"/>
        <w:jc w:val="both"/>
        <w:rPr/>
      </w:pPr>
      <w:r>
        <w:rPr/>
        <w:t>Būvmateriālu pievešanu veikt ar autotransportu no Slimnīcas ielas.</w:t>
      </w:r>
    </w:p>
    <w:p>
      <w:pPr>
        <w:pStyle w:val="Normal"/>
        <w:ind w:firstLine="540"/>
        <w:jc w:val="both"/>
        <w:rPr/>
      </w:pPr>
      <w:r>
        <w:rPr/>
        <w:t>Pēc celtniecības darbu pabeigšanas pagaidu ēkas un būves demontēt un aizvest. Teritorijas labiekārtošanu veikt atbilstoši izstrādātajam būvprojektam.</w:t>
      </w:r>
    </w:p>
    <w:p>
      <w:pPr>
        <w:pStyle w:val="Normal"/>
        <w:ind w:firstLine="540"/>
        <w:jc w:val="both"/>
        <w:rPr/>
      </w:pPr>
      <w:r>
        <w:rPr/>
        <w:t>Tehniskajā projektā ietverta darbu veikšanas kārtība, kas izstrādāta pamatojoties uz MK Noteikumiem Nr. 112 „Visparīgie būvnoteikumi”; LBN 310-05 „Darbu veikšanas projekts”, CN un N III-4-80 „Drošības tehnika celtniecībā”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Sastādīja arhitekts</w:t>
        <w:tab/>
        <w:tab/>
        <w:tab/>
        <w:tab/>
        <w:tab/>
        <w:tab/>
        <w:t>A. Kokins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9"/>
      <w:numFmt w:val="bullet"/>
      <w:lvlText w:val="—"/>
      <w:lvlJc w:val="left"/>
      <w:pPr>
        <w:tabs>
          <w:tab w:val="num" w:pos="900"/>
        </w:tabs>
        <w:ind w:left="90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2:37:00Z</dcterms:created>
  <dc:creator>Inta</dc:creator>
  <dc:description/>
  <cp:keywords/>
  <dc:language>en-US</dc:language>
  <cp:lastModifiedBy>Алексей</cp:lastModifiedBy>
  <dcterms:modified xsi:type="dcterms:W3CDTF">2013-01-08T15:00:00Z</dcterms:modified>
  <cp:revision>7</cp:revision>
  <dc:subject/>
  <dc:title>PASKAIDROJUMA RAKSTS</dc:title>
</cp:coreProperties>
</file>